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6d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o SIWZ na wykonanie usług związanych z koszeniem 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traw w pasie drogowym na sieci dróg powiatow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a terenie powiatu gryfiński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PV 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77314100-5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Usługi w zakresie trawników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rzedmiotem zamówienia jest: </w:t>
      </w:r>
    </w:p>
    <w:p>
      <w:pPr>
        <w:pStyle w:val="TextBody"/>
        <w:rPr/>
      </w:pPr>
      <w:r>
        <w:rPr>
          <w:i w:val="false"/>
          <w:szCs w:val="22"/>
        </w:rPr>
        <w:t xml:space="preserve">wykonanie usług związanych z koszeniem traw w pasie drogowym na sieci dróg powiatowych na terenie powiatu gryfińskiego w gminach: Cedynia, Mieszkowice i Moryń,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koszenie traw w pasie drogowym dwukrotnie w roku o powierzchni 278 50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mechanicznym wykoszeniu traw i chwastów na poboczu drogi, na szerokość </w:t>
      </w:r>
      <w:r>
        <w:rPr>
          <w:b/>
          <w:bCs/>
          <w:sz w:val="22"/>
          <w:szCs w:val="22"/>
        </w:rPr>
        <w:t>min. 1,00 m a na wyznaczonych odcinkach o szerokości min. 2,00 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ręcznym wykoszeniu traw i chwastów wokół słupków znaków drogowych, pachołków drogowych, drzew, wzdłuż poręczy drogowych,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szCs w:val="22"/>
        </w:rPr>
        <w:t xml:space="preserve">c) uprzątnięciu terenu po koszeniu przez co rozumie się </w:t>
      </w:r>
      <w:r>
        <w:rPr>
          <w:b w:val="false"/>
          <w:bCs w:val="false"/>
          <w:i w:val="false"/>
          <w:iCs w:val="false"/>
          <w:szCs w:val="24"/>
        </w:rPr>
        <w:t>uprzątnięcie skoszonej trawy i chwastów z nawierzchni jezdni drogi oraz ciągów pieszych,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Niniejsze postępowanie przetargowe przewiduje wykonanie łącznie 6 pokosów po dwa na każdy rok kalendarzowy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i w:val="false"/>
          <w:iCs w:val="false"/>
          <w:szCs w:val="22"/>
        </w:rPr>
        <w:t xml:space="preserve">3) Zamawiający zastrzega możliwość regulowania ilością pokosów zgodnie  z wyceną robót przewidzianą na dany rok kalendarzowy, </w:t>
      </w:r>
      <w:r>
        <w:rPr>
          <w:b w:val="false"/>
          <w:bCs w:val="false"/>
          <w:i w:val="false"/>
          <w:iCs w:val="false"/>
          <w:szCs w:val="22"/>
        </w:rPr>
        <w:t xml:space="preserve">np. w roku 2011r. - 1 pokos;  w 2012r. – 3 pokosy i w 2013r. – 2 pokosy   lub inne opcje.  </w:t>
      </w:r>
      <w:r>
        <w:rPr>
          <w:i w:val="false"/>
          <w:iCs w:val="false"/>
          <w:szCs w:val="22"/>
        </w:rPr>
        <w:t xml:space="preserve"> 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2"/>
        </w:rPr>
      </w:pPr>
      <w:r>
        <w:rPr>
          <w:b w:val="false"/>
          <w:bCs w:val="false"/>
          <w:i w:val="false"/>
          <w:iCs w:val="false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wykoszenia traw i chwastów w poboczach dróg powiatowych wymienionych w niniejszym załączniku do SIWZ, stosując stawki określone w formularzu oferty na dany rok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od dnia zawarcia umowy do 15 października 2013 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Wykonawca dokonuje wykoszenia </w:t>
      </w:r>
      <w:r>
        <w:rPr>
          <w:b/>
          <w:bCs/>
          <w:sz w:val="22"/>
          <w:szCs w:val="22"/>
        </w:rPr>
        <w:t>do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wóch razy </w:t>
      </w:r>
      <w:r>
        <w:rPr>
          <w:bCs/>
          <w:sz w:val="22"/>
          <w:szCs w:val="22"/>
        </w:rPr>
        <w:t>w roku w okresach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 okres</w:t>
      </w:r>
      <w:r>
        <w:rPr>
          <w:bCs/>
          <w:sz w:val="22"/>
          <w:szCs w:val="22"/>
        </w:rPr>
        <w:t xml:space="preserve"> </w:t>
        <w:tab/>
        <w:t>– do 15 czerwca każdego roku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I okres</w:t>
      </w:r>
      <w:r>
        <w:rPr>
          <w:bCs/>
          <w:sz w:val="22"/>
          <w:szCs w:val="22"/>
        </w:rPr>
        <w:t xml:space="preserve"> </w:t>
        <w:tab/>
        <w:t xml:space="preserve">– do 15 września każdego roku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konawca w swojej ofercie uwzględni wskaźnik wzrostu cen towarów i usług, za cały okres objęty umową na czas realizacji zamówienia.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V. 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 dróg objętych wykaszaniem traw w pasach drogow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220"/>
        <w:gridCol w:w="3976"/>
        <w:gridCol w:w="1649"/>
        <w:gridCol w:w="1509"/>
      </w:tblGrid>
      <w:tr>
        <w:trPr>
          <w:trHeight w:val="323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drogi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bieg drogi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ługość </w:t>
              <w:br/>
              <w:t>drogi [km]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acunkowa pow. jednokrotnego</w:t>
              <w:br/>
              <w:t>koszenia [m2]</w:t>
            </w:r>
          </w:p>
        </w:tc>
      </w:tr>
      <w:tr>
        <w:trPr>
          <w:trHeight w:val="323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 124 - Łukowice - Lubiechów Dln. -  Piasek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chów - Orzechów - Żelichów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Macierz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0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usocińskiego m. Mieszkowice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Kłosów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yń - Nowe Objezierze -Klępicz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6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nica - Moryń - Stare Łysogórki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ądno - Bielin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e Objezierze - Stare Objezierze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nica - Wisław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Kamionka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ułów - DW 12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in - Sitno - Kłosów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00*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k – Bielinek(skrzyżow.na Lub.Dolny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 6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ocin - Cedynia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ice - Stara Rudnica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Czelin - Gozdowice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ęgi - Goszków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Sitno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 700*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Troszyn - / Smolnica /.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ętno – Moryń 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lin – rz.Odra (zjazd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yń - Ładkowo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ezierze - Jelenin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ęgi – Goszków (do łuku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5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zechów - Golice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</w:t>
            </w:r>
          </w:p>
        </w:tc>
      </w:tr>
      <w:tr>
        <w:trPr>
          <w:trHeight w:val="255" w:hRule="atLeast"/>
          <w:cantSplit w:val="true"/>
        </w:trPr>
        <w:tc>
          <w:tcPr>
            <w:tcW w:w="74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78 500</w:t>
            </w:r>
          </w:p>
        </w:tc>
      </w:tr>
      <w:tr>
        <w:trPr>
          <w:trHeight w:val="255" w:hRule="atLeast"/>
          <w:cantSplit w:val="true"/>
        </w:trPr>
        <w:tc>
          <w:tcPr>
            <w:tcW w:w="74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* oznaczono szerokość koszenia pasa 2 m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16:00Z</dcterms:created>
  <dc:creator>adurma</dc:creator>
  <dc:description/>
  <cp:keywords/>
  <dc:language>en-US</dc:language>
  <cp:lastModifiedBy>milinczyk</cp:lastModifiedBy>
  <cp:lastPrinted>2008-02-15T14:04:00Z</cp:lastPrinted>
  <dcterms:modified xsi:type="dcterms:W3CDTF">2011-02-18T12:15:00Z</dcterms:modified>
  <cp:revision>3</cp:revision>
  <dc:subject/>
  <dc:title>Załącznik Nr 8d</dc:title>
</cp:coreProperties>
</file>